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pacing w:val="-5"/>
          <w:sz w:val="44"/>
          <w:szCs w:val="44"/>
        </w:rPr>
      </w:pPr>
      <w:r>
        <w:rPr>
          <w:rFonts w:ascii="楷体" w:hAnsi="楷体" w:cs="楷体" w:eastAsia="楷体"/>
          <w:spacing w:val="-5"/>
          <w:sz w:val="44"/>
          <w:szCs w:val="44"/>
        </w:rPr>
        <w:t>宿州学院信息工程学院课程实训成绩登记表</w:t>
      </w:r>
    </w:p>
    <w:tbl>
      <w:tblPr>
        <w:tblW w:w="8986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471"/>
        <w:gridCol w:w="1532"/>
        <w:gridCol w:w="1428"/>
        <w:gridCol w:w="1602"/>
        <w:gridCol w:w="1442"/>
      </w:tblGrid>
      <w:tr>
        <w:trPr>
          <w:trHeight w:val="94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学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姓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0%</w:t>
            </w:r>
            <w:r>
              <w:rPr/>
              <w:t>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报告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0%</w:t>
            </w:r>
            <w:r>
              <w:rPr/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成绩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张健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格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鹏飞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晏雨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张猛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等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张天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刘瑞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等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葛言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张忠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等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张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齐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李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毅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格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古冠豪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舒生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刘叶青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李瑞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曹彩凤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熊康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储国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杨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吴晓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徐礼刚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等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田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翟庆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谷承钧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剑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施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刘飘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程甲军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朱家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叶明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曼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韦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3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韩海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3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胡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3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李傲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杨卫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汪蓓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4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牛浩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4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邓梦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胡舍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4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张义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4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李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4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韩富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郭凡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娟娟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5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猛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5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路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戎成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伏德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5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刘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5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余晶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25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叶苇杭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31103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裴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41104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常苗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好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实训课程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任课教师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43:00Z</dcterms:created>
  <dc:creator>PC</dc:creator>
  <dc:description/>
  <dc:language>en-US</dc:language>
  <cp:lastModifiedBy>i_Shyla</cp:lastModifiedBy>
  <dcterms:modified xsi:type="dcterms:W3CDTF">2016-12-22T07:11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